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6081355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1368394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3817619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847883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2099568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4356692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6673048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0227726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8223242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708602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3678587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954742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0245980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3551743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9025117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31552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816155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1738515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6821115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5434361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2581342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4117388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522841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6728324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5350119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1569785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0891289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512583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820168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5702807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2466128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304470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7839545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9229665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4721936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4148039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087573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763158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332957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3825876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6282412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0770734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9272780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411851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7827354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6050150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649645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4758184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4282059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4280673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7006673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9017007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8882888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8514232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6018231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5051251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1638745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