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128077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740779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415775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31533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2703603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7783651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5126729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4158086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5541651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556910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13548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6699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535275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09602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910473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224850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922022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73213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355093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691647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502060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543825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62356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899043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841817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65747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