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937979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09725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05222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69276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1732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90669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224151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44862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13026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405253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510931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76177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435817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42288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614914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64465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29555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40720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6713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02153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417605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79665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54578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43365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58918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9703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