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41171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88801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75293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04278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7957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93388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8779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03905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11360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30832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8010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13303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444654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35290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10658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26227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48252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97114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73868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07975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32553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34865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87769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06118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64060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63746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