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8397177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1891850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4152357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4959733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3833647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6073025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6197177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10337429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447280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6970979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966606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7026607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2257128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5571071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0060542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4565161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5683854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8653209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6966345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1648807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3648075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1726430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2304632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5209290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1862580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5362544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