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066143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545141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0158806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1955014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8766024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5207346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1688933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7308158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0243023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106127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9037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4436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893452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2002494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844978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397631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86343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3352062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7502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500959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12225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634158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301892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749689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438207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10074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