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71921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517995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98331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17135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597270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74656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186183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21962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045155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758589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1412488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26880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330570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06303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554900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865499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770646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930015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10955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60511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91394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64330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372542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286409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265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90339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