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25248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023221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79677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001663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32547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83599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14494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64037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369561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77171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75176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19418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374454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372349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73837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62720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096007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43199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04524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49313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487435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865738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99603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53712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054276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4242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