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987324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891875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57543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15892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57978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75506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20048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288467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271497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6893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25553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516161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769635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00527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43447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293258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0408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22072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742300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33457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717383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49624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270583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28071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316228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72707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