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360015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07680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1728871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9813082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192778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025585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9961356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1073808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951937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437501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04979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36756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3217417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