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52531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82874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20748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7901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3122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77154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71943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0705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4412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73274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92508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72895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93678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39310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51434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81417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9387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24086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03155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59662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84283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11163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84971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1575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69297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81990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4310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6272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66756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3752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48086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896635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50510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97809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3275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98162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8245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70050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5115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61932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79290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57137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1133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82784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16202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13623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34870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64171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92975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84120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32661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1608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62484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29150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68032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64903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