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43128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66266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43471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01390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47507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799901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07612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32280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304808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06401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242496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83970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869066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43555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10076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35522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053981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31101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661993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10743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07056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643159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3400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52628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691171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13482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17804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5019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433158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98934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442053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25003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75669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91122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83727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91357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44094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418119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240311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14295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202205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79005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609141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974322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359076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380555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623553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969364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505536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892245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1673120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6992041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6300079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096134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57073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965956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