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1662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95478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18096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93297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15310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18788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8141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47308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3457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88805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2736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62779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74261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73957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314344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64667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41078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22645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02056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71043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60813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76864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06954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82450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3492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29905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83771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63109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09173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89630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03508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14496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0220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49518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93676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89787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78057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79382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90054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10606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84074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07985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59486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61981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