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8833258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3068697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9212765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4065724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54998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6429023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3420162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3872103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8097153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821502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4223614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4656089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5045906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7780695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730600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8978443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2217804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9756107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2065483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3818788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6549388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8477085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8572144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0881889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6859946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077659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