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4018102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4461537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7627262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0276840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0716071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1884446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8886519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1130521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1604544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3736573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8436676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3117899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2235432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3646559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6601239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05442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8197090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4119904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3049847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6730451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2403940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9173141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2957421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707402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6237866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6377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