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78451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032062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765784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5799746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17275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5081123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65882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4291465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7749703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972157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56546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430306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97044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496513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031613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258209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389565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655260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773106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814429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70357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918207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350311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17260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530227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06123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