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06367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21852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73768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32795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54322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172209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475432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033541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47634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310781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82188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87476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509917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340217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060150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726421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12140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77493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268900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59613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90140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768889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165281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00406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7839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77523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802912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97339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099903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168862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39008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657634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34290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95097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366895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93460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902317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17595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176211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8883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736431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267717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7179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46235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448498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7055614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09918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622002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884964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085409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869914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00722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740344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750012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1190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270231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32708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