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63327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32416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07571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66502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77505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65937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04293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538838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00846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96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23534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96293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83073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92129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33774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57358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08419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48355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83929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493262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70328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607004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34519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94953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92744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2127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