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4515466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753640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0835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6959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39145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1248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755942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81828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536827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418543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206702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36436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784894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68227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30528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69120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937155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75649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800733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014431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785235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96603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18032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8273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947831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69933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