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49668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860175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93823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759724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9506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326951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76724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28668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11472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861614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39420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33842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397576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22682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755914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506584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00577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36563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562124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888628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7710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79702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35289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5310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06637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94072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