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53548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21990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934668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65298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883294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03647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456388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721562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961099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102943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479959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423929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053899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169205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654700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079255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45756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153069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21889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020077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126158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428429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118785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593999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9860806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175315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