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82901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31463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0467832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282849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921869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11386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933066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441642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923030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85308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867863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275045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534896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99207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481246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87728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995011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1279078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284009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567519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03119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85344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00542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636415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856904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84736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