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6313090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4561038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895845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1574945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0902768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342120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6847769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1577719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4033560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5278422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3985918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1353280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4764244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267532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3352542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1378504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9217714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5000901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204036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5300886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7928301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3009212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3255481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2423202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2741730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364387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