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267889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77628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024957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150828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69037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267477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890837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84789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69842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72019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150977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54040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62720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105619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958748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28129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463758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31111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563036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35319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721087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72825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88028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45874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51414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70903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