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559113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5728173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937724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307477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570549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94629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93476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549127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84911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488415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707853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58257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669163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471958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6578365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416232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44790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26374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42332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829559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866310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9818710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234892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83263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044880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57314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