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834750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456081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7492261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2865496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580539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9259870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8659743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0237728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0368949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131530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45587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721908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5444531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