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81650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63815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96375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1506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70688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25294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53656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91091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9373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49483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73766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7813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06985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93131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982398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16330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08858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87906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24897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87543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62034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55503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53778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92162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56254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30724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9836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530957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5885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23123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47442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46031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50148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96070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84725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59051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38715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43244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74182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0303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64777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69632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26224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51347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8473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7722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00814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73345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163444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370235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0941002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34247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18183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70771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70882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0601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