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73659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8164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98231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96681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43514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77473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79724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504904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09449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7746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55239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96108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33598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42452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18261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78932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10687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47785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48243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86468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45706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68856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60984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31178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14197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02669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08206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18107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5619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04282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0397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72268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7313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17725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52074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88445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45279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3782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59886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57324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94969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31913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00859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20523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75954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27037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7810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92098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795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102576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01999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93190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993958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97539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85530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48336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