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804363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151678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3968701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431774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6115102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613925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549783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164394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094732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9082677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1838570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711763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55741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45121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2869899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472964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772748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784298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986199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91418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659893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3055669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618628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570644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373224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088158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503368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057984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07837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01603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7592901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199407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975413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9676525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415470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91469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139597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230347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040924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231075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599578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9031329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290063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7903025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