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67358582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81181046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51759932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10053473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51666656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4909392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89830549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70021115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36339930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3758355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336438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803699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71471226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3189808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25403538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1273151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68894399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03440843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94339198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32424524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78542506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46721792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10130590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72558367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35230982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445259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