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6020802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7276567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665920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4857027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937220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6827606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171377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0084270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589151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9352732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820546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1282547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5850662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403916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848939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158837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568297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1958783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7748298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3345891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120375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429347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7007892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4096536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5238748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264540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