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089040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9362026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868593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463280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82683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91429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013595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2980484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284254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0530666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3826031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687002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80237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185299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423182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07582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125060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4284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2510210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585032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538144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468189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95713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1411597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9985745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493580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