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1202358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0745361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7924473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9053278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233065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747713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1732486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599807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0024125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5280146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523563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6507479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563605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3679000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2874193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5250196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422254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545605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1773615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8700249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6148694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764363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454670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0253800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5691553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3660359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9736969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9774847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7506801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638270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1497178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0301488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82949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615842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9249482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9385819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5684848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6230027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9997046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569380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2457675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5007897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0706893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434624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2019117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0005709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5455487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828637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4868222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0394328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2166325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2389612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6066236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083300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43573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4157896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2981701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