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68693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277416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83503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71119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5576475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41247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896080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7747904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615589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619969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00075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04993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260307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362836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549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94307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58025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37165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248302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724065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6917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755515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55368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011680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1923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94326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