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53055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734863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07998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48842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84310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78704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53536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28588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47255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53551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44080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66456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063784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09017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55667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728931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15346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572259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522522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86636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8274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15558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437871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61335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460319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5490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