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66535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53565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872983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123414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262970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56676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7430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646184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509544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522941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489739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906677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246934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432530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78675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1550127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240208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966822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279099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491553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5600104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0321637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2140273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608260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06559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674247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