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58951096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428720829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265032645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2049199697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63398199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292036566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481442741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407045336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41510939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72248500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48313248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434500420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341347092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378998301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153024902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74902177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371807229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844677908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973213961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204529203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559213822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396006614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709083140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008978134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679167425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67399828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