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62945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256838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516196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63835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565340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5660107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054468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56138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962888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90631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966586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011964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170932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622734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85484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58141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07847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23757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92078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22443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772643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161698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47751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132322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96489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827290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