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536623608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873067064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672466351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477281871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025865443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564600171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58406547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522697059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802708943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729361819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523331773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630438789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83620130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2058954277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342463339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345021016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216213169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539451469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015111472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253281441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2111309058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717114534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723534661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361691233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515011006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37565728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