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912655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86587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074730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0799787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31376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33528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4918256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51966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339562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970862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17338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29071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125341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