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0263882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5476775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1074258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1184527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7796736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3849757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2414738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9653682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8717478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1422525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0824852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2073661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4057859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1846496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9210212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0831741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8706240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7014340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2112935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9728784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7509707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5245811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2218311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8702050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5130326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3639061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6161547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9449138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29312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3455219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147748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8627764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249635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4059823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7079470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4272643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8355362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1009423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5891703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2016474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2104081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3472063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0659483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4878371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5547600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5425819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5537234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0195801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5859063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350160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1496349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2149513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3092625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6865628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1656403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549703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