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3802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03209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55145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2130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44371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08360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13713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56607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69603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74280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97604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87976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19905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07593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68368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70319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11324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07329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2742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72382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11670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7122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42310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8127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71656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25079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75535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0937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60434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15389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03499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62118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13236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35813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67637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51535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3135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05573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21714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9231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09291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95767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93928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40841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7237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55457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559696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29711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52389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06040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06347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45163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03574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84110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41638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47419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