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66149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6433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84235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64199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051898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10838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480633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25114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84311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577750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36393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52649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54219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69455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04245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84770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05965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31266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39001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08482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71042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743766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61634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00494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02608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10719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91093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81517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75252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54037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22995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84523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63122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90189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37027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17764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00253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021031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19325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92610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93499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11096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65184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827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