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1522938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966297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6381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153565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17439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369094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170119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640204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365363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81141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01133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17681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813535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68551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601313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59403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845658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9245127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203915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132296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42617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04721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611704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394331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44484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45164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