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034337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8074573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137571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053503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528673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402643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543509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7125861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4829023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460019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167178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5254986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812932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304159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82710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425375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3912436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100438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229869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9349832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609907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84389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6332230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547848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685624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966613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