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735648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6417025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004238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54008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71080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79345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773882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0301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0754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60995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943910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4252779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942570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90491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77836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32330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945759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32680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06158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649094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55170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60616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354183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31274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946080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804277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