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4406532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9736662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9583316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8736825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5463583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5834055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4466900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3939999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0089646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8059504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8078389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14798968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5112641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217798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3595067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9993436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0363648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4063320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0736327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8008309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5758754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8325432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8310502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6637850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9523369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0735398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13220238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858909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9692925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3392633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8582513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7915392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4632973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0159005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0885988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6926996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7630302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5918568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9435800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8402323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0116998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0340788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6317207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2418940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5064182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8442453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5150923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8671105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9742029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8690979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549068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3063765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8278553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9758807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9599018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2382834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6696072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