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249661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479310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362881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5137898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328096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1136825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5927077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9899881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3716079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206060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38935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623438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663444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7299577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21438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0866843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625971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612742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452117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295627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7971349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19423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62238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1322092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325737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37927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