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617603380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1788341015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611177612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224378862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908770939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544700146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479103894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2087994339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870849168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7833625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2040331151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2007927980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1308586648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973424936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1004073997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407573510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184631474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363039745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398250414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659095016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1858104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25162658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693414812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498688814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203308091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846801173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