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2748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85850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62164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039309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11914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33783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02319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82893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874776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69594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3869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416196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886919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96608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153056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99684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2392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57336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233548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033382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12667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026939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14106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66204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20740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38146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